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3969" w:right="-285" w:hanging="0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15.10.2019 № 1854-ОД,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3969" w:right="-285" w:hanging="0"/>
        <w:jc w:val="right"/>
        <w:rPr/>
      </w:pPr>
      <w:r>
        <w:rPr>
          <w:i/>
          <w:sz w:val="20"/>
          <w:szCs w:val="20"/>
        </w:rPr>
        <w:t>от 22.11.2021 № 21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/>
      </w:pPr>
      <w:r>
        <w:rPr/>
        <w:t>Наименование и/или уникальный код Клиента: ______________________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jc w:val="left"/>
        <w:rPr/>
      </w:pPr>
      <w:r>
        <w:rPr/>
        <w:t>Соглашение об оказании брокерских услуг АО «Россельхозбанк» № _____ от «___» ________ 20__ 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2370431148"/>
      <w:bookmarkStart w:id="1" w:name="__Fieldmark__0_2370431148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2370431148"/>
      <w:bookmarkStart w:id="3" w:name="__Fieldmark__1_2370431148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 (______________________________________________) ______________</w:t>
      </w:r>
      <w:r>
        <w:rPr/>
        <w:t>.</w:t>
      </w:r>
    </w:p>
    <w:p>
      <w:pPr>
        <w:pStyle w:val="TextBodyIndent"/>
        <w:spacing w:lineRule="atLeast" w:line="240" w:before="0" w:after="0"/>
        <w:ind w:left="0" w:firstLine="993"/>
        <w:rPr>
          <w:sz w:val="18"/>
          <w:szCs w:val="18"/>
        </w:rPr>
      </w:pPr>
      <w:r>
        <w:rPr>
          <w:sz w:val="18"/>
          <w:szCs w:val="18"/>
        </w:rPr>
        <w:t>(цифрами)                                                                    (прописью)                                                              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>с торговой площадки</w:t>
      </w:r>
    </w:p>
    <w:p>
      <w:pPr>
        <w:pStyle w:val="Normal"/>
        <w:widowControl/>
        <w:tabs>
          <w:tab w:val="clear" w:pos="3744"/>
          <w:tab w:val="clear" w:pos="7488"/>
          <w:tab w:val="left" w:pos="709" w:leader="none"/>
          <w:tab w:val="left" w:pos="1985" w:leader="none"/>
        </w:tabs>
        <w:autoSpaceDE w:val="true"/>
        <w:spacing w:lineRule="auto" w:line="360" w:before="0" w:after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2370431148"/>
      <w:bookmarkStart w:id="5" w:name="__Fieldmark__2_2370431148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2370431148"/>
      <w:bookmarkStart w:id="7" w:name="__Fieldmark__3_2370431148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2370431148"/>
      <w:bookmarkStart w:id="9" w:name="__Fieldmark__4_2370431148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рынок СПБ Биржа</w:t>
      </w:r>
    </w:p>
    <w:p>
      <w:pPr>
        <w:pStyle w:val="Normal"/>
        <w:widowControl/>
        <w:tabs>
          <w:tab w:val="clear" w:pos="3744"/>
          <w:tab w:val="clear" w:pos="7488"/>
          <w:tab w:val="left" w:pos="709" w:leader="none"/>
          <w:tab w:val="left" w:pos="1985" w:leader="none"/>
        </w:tabs>
        <w:autoSpaceDE w:val="true"/>
        <w:spacing w:lineRule="auto" w:line="360" w:before="0" w:after="0"/>
        <w:jc w:val="left"/>
        <w:textAlignment w:val="auto"/>
        <w:rPr>
          <w:cap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2370431148"/>
      <w:bookmarkStart w:id="11" w:name="__Fieldmark__5_2370431148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2" w:name="__Fieldmark__6_2370431148"/>
      <w:bookmarkStart w:id="13" w:name="__Fieldmark__6_2370431148"/>
      <w:bookmarkEnd w:id="1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алютный рынок</w:t>
      </w:r>
    </w:p>
    <w:p>
      <w:pPr>
        <w:pStyle w:val="Normal"/>
        <w:widowControl/>
        <w:tabs>
          <w:tab w:val="clear" w:pos="3744"/>
          <w:tab w:val="clear" w:pos="7488"/>
          <w:tab w:val="left" w:pos="709" w:leader="none"/>
          <w:tab w:val="left" w:pos="1985" w:leader="none"/>
        </w:tabs>
        <w:autoSpaceDE w:val="true"/>
        <w:spacing w:lineRule="auto" w:line="360" w:before="0" w:after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4" w:name="__Fieldmark__7_2370431148"/>
      <w:bookmarkStart w:id="15" w:name="__Fieldmark__7_2370431148"/>
      <w:bookmarkEnd w:id="1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С </w:t>
      </w:r>
      <w:r>
        <w:rPr/>
        <w:t>Единой денежной позиции (для физических лиц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мой(мои) банковский(е) счет(а), открытый(ые) в _________________________________________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6" w:name="__Fieldmark__8_2370431148"/>
      <w:bookmarkStart w:id="17" w:name="__Fieldmark__8_2370431148"/>
      <w:bookmarkEnd w:id="17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b/>
          <w:b/>
          <w:sz w:val="10"/>
          <w:szCs w:val="10"/>
          <w:u w:val="single"/>
          <w:lang w:val="en-US"/>
        </w:rPr>
      </w:pPr>
      <w:r>
        <w:rPr>
          <w:b/>
          <w:sz w:val="10"/>
          <w:szCs w:val="10"/>
          <w:u w:val="single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6123"/>
      </w:tblGrid>
      <w:tr>
        <w:trPr>
          <w:trHeight w:val="162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9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7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b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Работник Банка ___________________________ 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/>
      </w:pPr>
      <w:r>
        <w:rPr>
          <w:sz w:val="16"/>
          <w:szCs w:val="16"/>
        </w:rPr>
        <w:t>(подпись)                                                                   (расшифровка подписи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</w:t>
        <w:br/>
        <w:t>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> </w:t>
      </w:r>
      <w:r>
        <w:rPr>
          <w:lang w:val="ru-RU"/>
        </w:rPr>
        <w:t>Указывается(ются) номер(а) расчетного(ых) счета(ов) (для Клиентов-юридических лиц/индивидуальных предпринимателей)/ корреспондентского(их) счета(ов) (для Клиентов-кредитных организаций)/ текущего(их) счета(ов) (для Клиентов-физических лиц) и наименование(я) кредитной(ых) организации(й)/ее(их) филиала(ов), в которой(ых) открыт(ы) данный(е) банковский(е) счет(а) Клиента.</w:t>
      </w:r>
    </w:p>
    <w:p>
      <w:pPr>
        <w:pStyle w:val="Footnote"/>
        <w:rPr/>
      </w:pPr>
      <w:r>
        <w:rPr>
          <w:lang w:val="ru-RU"/>
        </w:rPr>
        <w:t xml:space="preserve">Для Клиентов-физических лиц указывается(ются) номер(а) текущего(их) счета(ов), открытый(е) в Банке, </w:t>
        <w:br/>
        <w:t>и наименование филиала(ов) Банка, в котором(ых) открыт(ы) данный(е) текущий(е) счет(а) Клиента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57:00Z</dcterms:created>
  <dc:creator>Kadyrov</dc:creator>
  <dc:description/>
  <cp:keywords/>
  <dc:language>en-US</dc:language>
  <cp:lastModifiedBy>Рязанова Анна Владимировна</cp:lastModifiedBy>
  <cp:lastPrinted>2015-03-10T13:26:00Z</cp:lastPrinted>
  <dcterms:modified xsi:type="dcterms:W3CDTF">2021-11-23T15:00:00Z</dcterms:modified>
  <cp:revision>7</cp:revision>
  <dc:subject/>
  <dc:title>Регламент брокерского обслуживания</dc:title>
</cp:coreProperties>
</file>